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320" w:hanging="0"/>
        <w:jc w:val="center"/>
        <w:rPr/>
      </w:pPr>
      <w:r>
        <w:rPr>
          <w:sz w:val="26"/>
          <w:szCs w:val="26"/>
        </w:rPr>
        <w:t>к постановлению администрации местного самоуправления г.Владикавказа</w:t>
      </w:r>
    </w:p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 </w:t>
      </w:r>
      <w:r>
        <w:rPr>
          <w:sz w:val="26"/>
          <w:szCs w:val="26"/>
          <w:u w:val="single"/>
        </w:rPr>
        <w:t>__</w:t>
      </w:r>
      <w:r>
        <w:rPr>
          <w:sz w:val="26"/>
          <w:szCs w:val="26"/>
        </w:rPr>
        <w:t>»  ____________ 2018 г. №  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Городская инвестицион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.Владикавказа на 2018-2021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Владикавказ 2018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Городская инвестиционная программа г.Владикавказ на 2018-2021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 программа «Городская инвестиционная программа   г.Владикавказа  на 2018-2021 годы»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льный закон от 06.10.2003 №131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местного самоуправления города Владикавказа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ограммы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по строительству администрации местного самоуправления   г. Владикавказ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слекоев Заурбек Агузарович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правление по строительству администрации местного самоуправления города Владикавказа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циально-бытовых условий жизни граждан  г.Владикавказ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ство, реконструкция и проведение мероприятий по поддержанию и улучшению материально-технической базы объектов социальной сфер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и индикаторы программы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оступности для инвалидов жилых помещенией и общего имущества в многоквартирных домах. Строительство инженерной инфраструктуры новых микрорайонов, улучшит облик городских улиц Владикавказа, что положительно повлияет на условие жизни населения, и безопасность движения дорожного движения. Проведение ремонтных образовательных учреждений позволит поддержать техническое состояние зданий, а также обеспечить санитарно-гигиенические требования, предъявляемые к помещениям, что является условием сохранения жизни и здоровья детей и работников учрежден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-2021 г.г. без этап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(исполнители) основных мероприятий программы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строительству администрации местного самоуправления города Владикавказа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программы составляет   </w:t>
            </w:r>
            <w:r>
              <w:rPr>
                <w:b/>
                <w:color w:val="000000"/>
                <w:sz w:val="26"/>
                <w:szCs w:val="26"/>
              </w:rPr>
              <w:t>593536,20 тыс.руб.,</w:t>
            </w:r>
            <w:r>
              <w:rPr>
                <w:color w:val="000000"/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8 г. –      </w:t>
            </w:r>
            <w:r>
              <w:rPr>
                <w:b/>
                <w:color w:val="000000"/>
                <w:sz w:val="26"/>
                <w:szCs w:val="26"/>
              </w:rPr>
              <w:t>151936,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тыс.руб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9 г. –      </w:t>
            </w:r>
            <w:r>
              <w:rPr>
                <w:b/>
                <w:color w:val="000000"/>
                <w:sz w:val="26"/>
                <w:szCs w:val="26"/>
              </w:rPr>
              <w:t xml:space="preserve">136600,0 тыс.руб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0 г. –      </w:t>
            </w:r>
            <w:r>
              <w:rPr>
                <w:b/>
                <w:color w:val="000000"/>
                <w:sz w:val="26"/>
                <w:szCs w:val="26"/>
              </w:rPr>
              <w:t>150000,0 тыс.руб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1 г. –      </w:t>
            </w:r>
            <w:r>
              <w:rPr>
                <w:b/>
                <w:color w:val="000000"/>
                <w:sz w:val="26"/>
                <w:szCs w:val="26"/>
              </w:rPr>
              <w:t>15500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тыс.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беспечения детей общедоступным и качественным образованием, спортивно-оздоровительным досугом, и проведения спортивных мероприятий, снижение опасности дорожного движ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basedOn w:val="Normal"/>
    <w:qFormat/>
    <w:pPr>
      <w:spacing w:before="240" w:after="24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38:00Z</dcterms:created>
  <dc:creator>User</dc:creator>
  <dc:description/>
  <cp:keywords/>
  <dc:language>en-US</dc:language>
  <cp:lastModifiedBy>Фатима Баскаева</cp:lastModifiedBy>
  <cp:lastPrinted>2018-11-14T13:47:00Z</cp:lastPrinted>
  <dcterms:modified xsi:type="dcterms:W3CDTF">2018-11-14T10:55:00Z</dcterms:modified>
  <cp:revision>12</cp:revision>
  <dc:subject/>
  <dc:title>ПАСПОРТ</dc:title>
</cp:coreProperties>
</file>